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Ф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 участие в открита процедура по чл. 16, ал. 8 от Закона за обществените поръчки</w:t>
      </w:r>
      <w:r>
        <w:rPr>
          <w:bCs/>
          <w:sz w:val="24"/>
          <w:szCs w:val="24"/>
        </w:rPr>
        <w:t xml:space="preserve"> за възлагане на обществена поръчка с предмет: </w:t>
      </w:r>
      <w:r>
        <w:rPr>
          <w:b/>
          <w:color w:val="000000"/>
          <w:sz w:val="24"/>
          <w:szCs w:val="24"/>
        </w:rPr>
        <w:t>„Доставка на автомобили по обособени позиции, както следва: обособена позиция № 1 – Доставка на 4 (четири) броя леки автомобили с полицейско оборудване за ескортиране на специализирания превоз на пари и ценни товари на БНБ и обособена позиция № 2 – Доставка на 2 (два) броя леки пътнически автомобили с 8+1 места (микробуси)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4536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szCs w:val="24"/>
          <w:lang w:val="ru-RU"/>
        </w:rPr>
      </w:pPr>
      <w:r>
        <w:rPr>
          <w:color w:val="000000"/>
          <w:szCs w:val="24"/>
        </w:rPr>
        <w:t xml:space="preserve">До </w:t>
      </w:r>
      <w:r>
        <w:rPr>
          <w:szCs w:val="24"/>
        </w:rPr>
        <w:t xml:space="preserve">Българската народна банка, гр. София, пл. </w:t>
      </w:r>
      <w:r>
        <w:rPr>
          <w:szCs w:val="24"/>
          <w:lang w:val="ru-RU"/>
        </w:rPr>
        <w:t>,,</w:t>
      </w:r>
      <w:r>
        <w:rPr>
          <w:szCs w:val="24"/>
        </w:rPr>
        <w:t xml:space="preserve">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lang w:val="ru-RU"/>
        </w:rPr>
      </w:pPr>
      <w:r>
        <w:rPr>
          <w:lang w:val="ru-RU"/>
        </w:rPr>
        <w:t xml:space="preserve">  </w:t>
      </w:r>
      <w:r>
        <w:rPr/>
        <w:t>От:</w:t>
      </w:r>
      <w:r>
        <w:rPr>
          <w:lang w:val="ru-RU"/>
        </w:rPr>
        <w:t xml:space="preserve"> 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</w:t>
      </w:r>
      <w:r>
        <w:rPr>
          <w:color w:val="000000"/>
          <w:sz w:val="24"/>
          <w:szCs w:val="24"/>
          <w:lang w:val="ru-RU"/>
        </w:rPr>
        <w:t>……</w:t>
      </w:r>
      <w:r>
        <w:rPr>
          <w:color w:val="000000"/>
          <w:sz w:val="24"/>
          <w:szCs w:val="24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: ...........................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ru-RU"/>
        </w:rPr>
        <w:t>…………..</w:t>
      </w:r>
      <w:r>
        <w:rPr>
          <w:color w:val="000000"/>
          <w:sz w:val="24"/>
          <w:szCs w:val="24"/>
        </w:rPr>
        <w:t>, ЕИК: ................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град/клон/офис: ...</w:t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left="709" w:right="-1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spacing w:before="120" w:after="0"/>
        <w:ind w:left="0" w:right="-1" w:firstLine="709"/>
        <w:jc w:val="both"/>
        <w:rPr/>
      </w:pPr>
      <w:r>
        <w:rPr>
          <w:sz w:val="24"/>
          <w:szCs w:val="24"/>
        </w:rPr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color w:val="000000"/>
          <w:sz w:val="24"/>
          <w:szCs w:val="24"/>
        </w:rPr>
        <w:t>„Доставка на автомобили по обособени позиции, както следва: обособена позиция № 1 – Доставка на 4 (четири) броя леки автомобили с полицейско оборудване за ескортиране на специализирания превоз на пари и ценни товари на БНБ и обособена позиция № 2 – Доставка на 2 (два) броя леки пътнически автомобили с 8+1 места (микробуси)”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spacing w:before="120" w:after="0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ната от нас оферта е за обособена/и позиция/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" w:firstLine="734"/>
        <w:jc w:val="both"/>
        <w:rPr/>
      </w:pPr>
      <w:r>
        <w:rPr>
          <w:color w:val="000000"/>
          <w:sz w:val="24"/>
          <w:szCs w:val="24"/>
        </w:rPr>
        <w:t>4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ru-RU"/>
        </w:rPr>
        <w:t xml:space="preserve">Задължаваме се </w:t>
      </w:r>
      <w:r>
        <w:rPr>
          <w:sz w:val="24"/>
          <w:szCs w:val="24"/>
        </w:rPr>
        <w:t>да доставим:</w:t>
      </w:r>
    </w:p>
    <w:p>
      <w:pPr>
        <w:pStyle w:val="Style16"/>
        <w:spacing w:before="120" w:after="0"/>
        <w:rPr/>
      </w:pPr>
      <w:r>
        <w:rPr/>
        <w:t xml:space="preserve">5.1. 4 (четири) </w:t>
      </w:r>
      <w:r>
        <w:rPr>
          <w:bCs/>
        </w:rPr>
        <w:t xml:space="preserve">броя </w:t>
      </w:r>
      <w:r>
        <w:rPr/>
        <w:t>леки автомобили с полицейско оборудване за ескортиране на специализирания превоз на пари и ценни товари на БНБ, марка ............., модел ......... с                  4 врати, цвят бял (обособена позиция № 1) отговарящи на техническите параметри, представени в „Техническите спецификации” в офертата ни, и/или</w:t>
      </w:r>
    </w:p>
    <w:p>
      <w:pPr>
        <w:pStyle w:val="Style16"/>
        <w:spacing w:before="120" w:after="0"/>
        <w:rPr/>
      </w:pPr>
      <w:r>
        <w:rPr/>
        <w:t xml:space="preserve">5.2. </w:t>
      </w:r>
      <w:r>
        <w:rPr>
          <w:lang w:val="ru-RU"/>
        </w:rPr>
        <w:t>2</w:t>
      </w:r>
      <w:r>
        <w:rPr/>
        <w:t xml:space="preserve"> (два броя) </w:t>
      </w:r>
      <w:r>
        <w:rPr>
          <w:rFonts w:eastAsia="Calibri"/>
          <w:lang w:val="ru-RU"/>
        </w:rPr>
        <w:t>леки пътнически автомобили с 8+1 места (микробуси), марка ….., модел ………, цвят бял, (обособена позиция № 2),</w:t>
      </w:r>
      <w:r>
        <w:rPr/>
        <w:t xml:space="preserve"> наричани за краткост по-долу ,,автомобили“, отговарящи на техническите параметри, представени в „Техническите спецификации” в офертата ни.</w:t>
      </w:r>
    </w:p>
    <w:p>
      <w:pPr>
        <w:pStyle w:val="Style16"/>
        <w:spacing w:before="120" w:after="0"/>
        <w:rPr/>
      </w:pPr>
      <w:r>
        <w:rPr/>
        <w:t xml:space="preserve">6. Задължаваме се да осигуряваме сервизно обслужване на доставените автомобили в рамките на гаранционния срок по чл. 5, ал. 3 от проекта на договор, без оглед на изминатите километри, считано от датата на подписване на </w:t>
      </w:r>
      <w:r>
        <w:rPr>
          <w:color w:val="000000"/>
        </w:rPr>
        <w:t>протокола по чл. 8, ал. 4 от проекта на договор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7. З</w:t>
      </w:r>
      <w:r>
        <w:rPr>
          <w:color w:val="000000"/>
          <w:sz w:val="24"/>
          <w:szCs w:val="24"/>
        </w:rPr>
        <w:t>адължаваме се да доставим автомобилите до мястото на изпълнение посочено в           т. 10, в следните срокове: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7.1. автомобилите по обособена позиция № 1, в срок до .........(..............) работни дни, считано от датата на подписването на договора;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автомобилите по обособена позиция № 2, в срок до .........(..............) работни дни, считано от датата на подписването на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right="24" w:firstLine="709"/>
        <w:jc w:val="both"/>
        <w:rPr/>
      </w:pP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дължаваме се да регистрираме автомобилите в КАТ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в срок до 5 (пет) работни дни, считано от </w:t>
      </w:r>
      <w:r>
        <w:rPr>
          <w:sz w:val="24"/>
          <w:szCs w:val="24"/>
        </w:rPr>
        <w:t xml:space="preserve">датата на подписване на </w:t>
      </w:r>
      <w:r>
        <w:rPr>
          <w:color w:val="000000"/>
          <w:sz w:val="24"/>
          <w:szCs w:val="24"/>
        </w:rPr>
        <w:t>приемо-предавателния протокол по чл. 8, ал. 1, респ. протокол по чл. 8, ал. 2 от проекта на договор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9. Предлагаме следните гаранционни срокове: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1. на автомобилите по обособена позиция № 1 </w:t>
      </w:r>
      <w:r>
        <w:rPr>
          <w:szCs w:val="24"/>
        </w:rPr>
        <w:t>–</w:t>
      </w:r>
      <w:r>
        <w:rPr>
          <w:color w:val="000000"/>
          <w:sz w:val="24"/>
          <w:szCs w:val="24"/>
        </w:rPr>
        <w:t xml:space="preserve"> ...... (.............) години, без оглед на изминатите километри, считано </w:t>
      </w:r>
      <w:r>
        <w:rPr>
          <w:sz w:val="24"/>
          <w:szCs w:val="24"/>
        </w:rPr>
        <w:t xml:space="preserve">от датата на подписване на </w:t>
      </w:r>
      <w:r>
        <w:rPr>
          <w:color w:val="000000"/>
          <w:sz w:val="24"/>
          <w:szCs w:val="24"/>
        </w:rPr>
        <w:t>протокола по  чл. 8, ал. 4 от проекта на договор;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2. на автомобилите по обособена позиция № 2 </w:t>
      </w:r>
      <w:r>
        <w:rPr>
          <w:szCs w:val="24"/>
        </w:rPr>
        <w:t>–</w:t>
      </w:r>
      <w:r>
        <w:rPr>
          <w:color w:val="000000"/>
          <w:sz w:val="24"/>
          <w:szCs w:val="24"/>
        </w:rPr>
        <w:t xml:space="preserve"> ...... (.............) години, без оглед на изминатите километри, считано </w:t>
      </w:r>
      <w:r>
        <w:rPr>
          <w:sz w:val="24"/>
          <w:szCs w:val="24"/>
        </w:rPr>
        <w:t xml:space="preserve">от датата на подписване на </w:t>
      </w:r>
      <w:r>
        <w:rPr>
          <w:color w:val="000000"/>
          <w:sz w:val="24"/>
          <w:szCs w:val="24"/>
        </w:rPr>
        <w:t>протокола по чл. 8, ал. 4 от проекта на договор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Доставката на автомобилите ще извършим до наш склад на територията на                    Р България, на адрес: ..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дължаваме се да вградим в автомобилите по обособена позиция № 1, представените от възложителя </w:t>
      </w:r>
      <w:r>
        <w:rPr>
          <w:sz w:val="24"/>
          <w:szCs w:val="24"/>
        </w:rPr>
        <w:t>комплекти за окабеляване на специализираните средства за радиовръзк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2.</w:t>
      </w:r>
      <w:r>
        <w:rPr>
          <w:color w:val="000000"/>
          <w:sz w:val="24"/>
          <w:szCs w:val="24"/>
        </w:rPr>
        <w:t xml:space="preserve"> Задължаваме се да подготвим необходимите документи, съгласно „</w:t>
      </w:r>
      <w:r>
        <w:rPr>
          <w:bCs/>
          <w:sz w:val="24"/>
          <w:szCs w:val="24"/>
        </w:rPr>
        <w:t xml:space="preserve">Наредба № І-45 от 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”, </w:t>
      </w:r>
      <w:r>
        <w:rPr>
          <w:color w:val="000000"/>
          <w:sz w:val="24"/>
          <w:szCs w:val="24"/>
        </w:rPr>
        <w:t>за регистрация на автомобилите в КАТ, и да ги регистрираме от името на възложителя, при условията и сроковете, посочени в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1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дължаваме се да уведомим писмено възложителя, че автомобилите са доставени и могат да бъдат приети от възложител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реда на чл. 8 , ал. 1 от проекта на договор. Уведомлението ще изпратим до възложителя, най-късно в деня, следващ доставката на автомобилит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14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дължаваме се да уведомим писмено възложителя, че автомобилите са регистрирани в КАТ и могат да бъдат получени от възложителя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реда на чл. 8, ал. 4 от проекта на договор. Уведомлението ще изпратим до възложителя, най-късно в деня, следващ регистрацията на автомобилите в КАТ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15. Задължаваме се да предадем необходимата документация, в т.ч. документи за платени други данъци, такси, фактури и приемо-предавателни протоколи. Също така, ще предоставим инструкция за експлоатация на доставените автомобили на български език, сертификати за съответствие, сервизна книжка, паспорт или друг документ от производителя, съдържащ технически данни и характеристики на автомобилите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16. Задължаваме се да доставим автомобилите, окомплектовани, съгласно изискванията на производителя с комплект ключове, резервна гума, комплект инструменти за смяна на гуми и др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Задължаваме се да извършваме сервизно обслужване на автомобилите в рамките на гаранционния срок, без ограничение на изминатите километри, при условията и сроковете на догов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По време на гаранционния срок и при извършване на сервизно обслужване ще влагаме в автомобилите само оригинални резервни части, материали и консуматив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Задължаваме се да предадем автомобилите на възложителя след регистрацията им в КАТ, като в периода от подписване на приемо-предавателния протокол по чл. 8, ал. 1, респ. по чл. 8, ал. 2 от проекта на договор, до приемането им от възложителя с протокол по чл. 8, ал. 4 от проекта на договор, се задължаваме да полагаме за автомобилите грижата на добър търговец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Задължаваме се в рамките на гаранционния срок да поемаме разходите по подмяна на дефектиралите части</w:t>
      </w:r>
      <w:r>
        <w:rPr>
          <w:sz w:val="24"/>
          <w:szCs w:val="24"/>
          <w:lang w:val="ru-RU"/>
        </w:rPr>
        <w:t xml:space="preserve"> и/или повреди</w:t>
      </w:r>
      <w:r>
        <w:rPr>
          <w:color w:val="000000"/>
          <w:sz w:val="24"/>
          <w:szCs w:val="24"/>
        </w:rPr>
        <w:t>, които условията на гаранцията покрива, съгласно гаранционните условия, представени в офертата ни. Гаранцията не се отнася за части и агрегати неупоменати в гаранционните условия на автомобилит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Сервизното обслужване на автомобилите следва да се извършва на всеки .............. хиляди километри или .... година, в зависимост от това, кое от условията настъпи първо, съгласно изискванията на производител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22. Задължаваме се да извършваме сервизно обслужване на автомобилите само в следната/те сервизна/и база/бази</w:t>
      </w:r>
      <w:r>
        <w:rPr>
          <w:color w:val="000000"/>
          <w:sz w:val="24"/>
          <w:szCs w:val="24"/>
          <w:lang w:val="ru-RU"/>
        </w:rPr>
        <w:t>: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. Задължаваме се да извършваме с предимство сервизно обслужване на автомобилите на възложителя по време на целия гаранционен срок, в срок не по-късно от            1 (един) работен ден от постъпване на заявка за обслужване от страна на възложител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4. Определяме следните </w:t>
      </w:r>
      <w:r>
        <w:rPr>
          <w:sz w:val="24"/>
          <w:szCs w:val="24"/>
          <w:lang w:val="ru-RU"/>
        </w:rPr>
        <w:t>лица за контакти: ........................................................................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12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120" w:after="0"/>
        <w:ind w:right="-1" w:firstLine="720"/>
        <w:jc w:val="both"/>
        <w:rPr>
          <w:rStyle w:val="Bodytext"/>
          <w:lang w:val="ru-RU"/>
        </w:rPr>
      </w:pPr>
      <w:r>
        <w:rPr>
          <w:sz w:val="24"/>
          <w:szCs w:val="24"/>
        </w:rPr>
        <w:t xml:space="preserve">25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 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:</w:t>
      </w:r>
      <w:r>
        <w:rPr>
          <w:rStyle w:val="Bodytext"/>
        </w:rPr>
        <w:t xml:space="preserve"> ... ; или с препоръчано писмо на адрес: ..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6. </w:t>
      </w:r>
      <w:r>
        <w:rPr>
          <w:sz w:val="24"/>
          <w:szCs w:val="24"/>
          <w:lang w:val="ru-RU"/>
        </w:rPr>
        <w:t>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 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;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7. Предлаганата цена на обществената поръчка е представена в </w:t>
      </w:r>
      <w:r>
        <w:rPr>
          <w:i/>
          <w:sz w:val="24"/>
          <w:szCs w:val="24"/>
        </w:rPr>
        <w:t>отделени непрозрачни запечатани пликове, обозначени с надпис “Предлагана цена за обособена позиция №…”, поставени в плика с офертата.</w:t>
      </w:r>
    </w:p>
    <w:p>
      <w:pPr>
        <w:pStyle w:val="TextBody"/>
        <w:spacing w:before="120" w:after="0"/>
        <w:ind w:right="7" w:firstLine="720"/>
        <w:jc w:val="both"/>
        <w:rPr/>
      </w:pPr>
      <w:r>
        <w:rPr>
          <w:b/>
          <w:i/>
          <w:sz w:val="22"/>
          <w:szCs w:val="22"/>
        </w:rPr>
        <w:t xml:space="preserve">*Участниците поставят предлаганата цена за всяка позиция, за която участват,                   в </w:t>
      </w:r>
      <w:r>
        <w:rPr>
          <w:b/>
          <w:i/>
          <w:sz w:val="22"/>
          <w:szCs w:val="22"/>
          <w:u w:val="single"/>
        </w:rPr>
        <w:t xml:space="preserve">отделни </w:t>
      </w:r>
      <w:r>
        <w:rPr>
          <w:b/>
          <w:i/>
          <w:sz w:val="22"/>
          <w:szCs w:val="22"/>
        </w:rPr>
        <w:t>запечатани непрозрачни пликове, с надпис ,,Предлагана цена за Обособена позиция №….”, поставени в плика с офертата.</w:t>
      </w:r>
    </w:p>
    <w:p>
      <w:pPr>
        <w:pStyle w:val="Normal"/>
        <w:spacing w:before="120" w:after="0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8. Прилагаме подписан и подпечатан списък на документите, съдържащи се в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 .... 2013 г.</w:t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basedOn w:val="DefaultParagraphFont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3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3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-1" w:firstLine="709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01:00Z</dcterms:created>
  <dc:creator>User</dc:creator>
  <dc:description/>
  <cp:keywords/>
  <dc:language>en-US</dc:language>
  <cp:lastModifiedBy>User</cp:lastModifiedBy>
  <cp:lastPrinted>2011-05-17T15:50:00Z</cp:lastPrinted>
  <dcterms:modified xsi:type="dcterms:W3CDTF">2013-08-07T07:44:00Z</dcterms:modified>
  <cp:revision>2131</cp:revision>
  <dc:subject/>
  <dc:title>ПРИЛОЖЕНИЕ № 43</dc:title>
</cp:coreProperties>
</file>